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will be given the entire period to finish this exam, each question is worth 4 points, Good Luck!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1) What is 24 divided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?   </w:t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2)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</w:t>
        <w:tab/>
        <w:t>_________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3)  If a teacher wants to distribute 500 sheets equally to 23 students in class:</w:t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</w:tabs>
        <w:rPr/>
      </w:pPr>
      <w:r>
        <w:rPr/>
        <w:tab/>
        <w:t>a. How many sheets will each student get?</w:t>
        <w:tab/>
        <w:t>_________</w:t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  <w:tab/>
        <w:t>b. How many sheets will be left over?</w:t>
        <w:tab/>
        <w:tab/>
        <w:t>_________</w:t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>4) a. If a person earns $640 for working 40 hours,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 xml:space="preserve">        </w:t>
      </w:r>
      <w:r>
        <w:rPr/>
        <w:t>how much is this person earning per hour?</w:t>
        <w:tab/>
        <w:tab/>
        <w:t>_________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 xml:space="preserve">    </w:t>
      </w:r>
      <w:r>
        <w:rPr/>
        <w:t>b. If this person works 20 hours per week, how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 xml:space="preserve">        </w:t>
      </w:r>
      <w:r>
        <w:rPr/>
        <w:t>much will s/he make a year. (52 weeks in year)</w:t>
        <w:tab/>
        <w:tab/>
        <w:t>_________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>5) Simplify the following: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4320" w:leader="none"/>
          <w:tab w:val="left" w:pos="5580" w:leader="none"/>
          <w:tab w:val="left" w:pos="6480" w:leader="none"/>
        </w:tabs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=</w:t>
        <w:tab/>
        <w:t>_________</w:t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= </w:t>
        <w:tab/>
        <w:t>_________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4320" w:leader="none"/>
          <w:tab w:val="left" w:pos="558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4320" w:leader="none"/>
          <w:tab w:val="left" w:pos="558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4320" w:leader="none"/>
          <w:tab w:val="left" w:pos="558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4320" w:leader="none"/>
          <w:tab w:val="left" w:pos="558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4320" w:leader="none"/>
          <w:tab w:val="left" w:pos="5580" w:leader="none"/>
          <w:tab w:val="left" w:pos="6480" w:leader="none"/>
        </w:tabs>
        <w:rPr/>
      </w:pPr>
      <w:r>
        <w:rPr/>
        <w:t xml:space="preserve">c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=</w:t>
        <w:tab/>
        <w:t>_________</w:t>
        <w:tab/>
        <w:tab/>
        <w:t xml:space="preserve">d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=</w:t>
        <w:tab/>
        <w:t>_________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>6) If there are 11 girls in a class of 25, what percent are boys?</w:t>
        <w:tab/>
        <w:t>_________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 xml:space="preserve">7) If you can make $4 working for 15 minutes, how much 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 xml:space="preserve">    </w:t>
      </w:r>
      <w:r>
        <w:rPr/>
        <w:t>would you make if you worked for two and a half hours?</w:t>
        <w:tab/>
        <w:tab/>
        <w:t>_________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571365" cy="285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856960"/>
                          <a:chOff x="0" y="0"/>
                          <a:chExt cx="45712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3080"/>
                            <a:ext cx="1142280" cy="160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280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1028880"/>
                            <a:ext cx="798840" cy="57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3760" y="-113760"/>
                              <a:ext cx="570960" cy="7988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85800" y="457560"/>
                              <a:ext cx="1130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359.95pt;height:224.95pt" coordorigin="0,12" coordsize="7199,4499">
                <v:rect id="shape_0" stroked="f" o:allowincell="f" style="position:absolute;left:0;top:12;width:7198;height:44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99;top:552;width:1798;height:25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9;top:2891;width:17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499;top:1451;width:1078;height:1258">
                  <v:shape id="shape_0" fillcolor="white" stroked="t" o:allowincell="f" style="position:absolute;left:4498;top:1453;width:898;height:125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399;top:2353;width:177;height:177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>8) The two right triangles shown below are similar.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 xml:space="preserve">       </w:t>
      </w:r>
      <w:r>
        <w:rPr/>
        <w:t>60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ab/>
        <w:t xml:space="preserve">                     65                                            a.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ab/>
        <w:tab/>
        <w:tab/>
        <w:tab/>
        <w:tab/>
        <w:t>10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ab/>
        <w:tab/>
        <w:tab/>
        <w:tab/>
        <w:t>b.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ab/>
        <w:t xml:space="preserve">             25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>Solve for sides a and b :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ab/>
        <w:t>a. _________</w:t>
        <w:tab/>
        <w:tab/>
        <w:t>b. _________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>9) Explain how you found your answers for the last problem: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>10) This exam has 10 questions, which are worth 4 points each. If 60% is passing, how many points do you need in order to pass?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  <w:tab/>
        <w:tab/>
        <w:tab/>
        <w:tab/>
        <w:t>_________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1</w:t>
      <w:tab/>
      <w:t>Final Exam</w:t>
      <w:tab/>
      <w:t>Grade 7</w:t>
    </w:r>
  </w:p>
  <w:p>
    <w:pPr>
      <w:pStyle w:val="Header"/>
      <w:rPr/>
    </w:pPr>
    <w:r>
      <w:rPr/>
      <w:t>Grade =         /40</w:t>
      <w:tab/>
      <w:tab/>
      <w:t>Name: 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2:33:00Z</dcterms:created>
  <dc:creator>Michael McLaughlin</dc:creator>
  <dc:description/>
  <dc:language>en-US</dc:language>
  <cp:lastModifiedBy>Michael McLaughlin</cp:lastModifiedBy>
  <dcterms:modified xsi:type="dcterms:W3CDTF">2005-11-27T23:56:00Z</dcterms:modified>
  <cp:revision>4</cp:revision>
  <dc:subject/>
  <dc:title/>
</cp:coreProperties>
</file>